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596640</wp:posOffset>
            </wp:positionV>
            <wp:extent cx="4686300" cy="35433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1032" b="10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686300" cy="34601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11032" b="10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57:00Z</dcterms:created>
  <dc:creator>K.R.Mullins</dc:creator>
  <dc:description/>
  <cp:keywords/>
  <dc:language>en-US</dc:language>
  <cp:lastModifiedBy>K.R.Mullins</cp:lastModifiedBy>
  <dcterms:modified xsi:type="dcterms:W3CDTF">2009-10-28T14:59:00Z</dcterms:modified>
  <cp:revision>1</cp:revision>
  <dc:subject/>
  <dc:title/>
</cp:coreProperties>
</file>