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66" w:type="dxa"/>
        <w:jc w:val="left"/>
        <w:tblInd w:w="6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5"/>
        <w:gridCol w:w="2903"/>
        <w:gridCol w:w="170"/>
        <w:gridCol w:w="3728"/>
      </w:tblGrid>
      <w:tr>
        <w:trPr/>
        <w:tc>
          <w:tcPr>
            <w:tcW w:w="77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Ka Mate"</w:t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eader</w:t>
            </w:r>
            <w:r>
              <w:rPr/>
              <w:t>: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inga pakia!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lap the hands against the thighs!</w:t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ma tiraha!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uff out the chest.</w:t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uri whatia!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nd the knees!</w:t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ope whai ake!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t the hip follow!</w:t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aewae takahia kia kino!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mp the feet as hard as you can!</w:t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eader</w:t>
            </w:r>
            <w:r>
              <w:rPr/>
              <w:t>: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a mate, ka ma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'I die, I die,</w:t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eam</w:t>
            </w:r>
            <w:r>
              <w:rPr/>
              <w:t>: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a ora' Ka ora'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'I live, 'I live,</w:t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eader</w:t>
            </w:r>
            <w:r>
              <w:rPr/>
              <w:t>: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a mate, ka ma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'I die, 'I die</w:t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eam</w:t>
            </w:r>
            <w:r>
              <w:rPr/>
              <w:t>: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a ora Ka ora "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'I live, 'I live,</w:t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ll</w:t>
            </w:r>
            <w:r>
              <w:rPr/>
              <w:t>: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ēnei te tangata pūhuruhuru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is is the hairy man</w:t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āna i tiki mai whakawhiti te rā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..Who caused the sun to shine again for me</w:t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pane... Upan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p the ladder, Up the ladder</w:t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pane Kaupane"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p to the top</w:t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iti te rā,!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sun shines!</w:t>
            </w:r>
          </w:p>
        </w:tc>
      </w:tr>
      <w:tr>
        <w:trPr/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ī!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ise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18:00Z</dcterms:created>
  <dc:creator>e.c.f.flenley</dc:creator>
  <dc:description/>
  <cp:keywords/>
  <dc:language>en-US</dc:language>
  <cp:lastModifiedBy>e.c.f.flenley</cp:lastModifiedBy>
  <dcterms:modified xsi:type="dcterms:W3CDTF">2009-10-28T14:22:00Z</dcterms:modified>
  <cp:revision>1</cp:revision>
  <dc:subject/>
  <dc:title>"Ka Mate"</dc:title>
</cp:coreProperties>
</file>