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CT – Art and Design Promethean Board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atterns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33675" cy="2733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81300" cy="2781300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ebsites</w:t>
      </w:r>
    </w:p>
    <w:p>
      <w:pPr>
        <w:pStyle w:val="Normal"/>
        <w:rPr/>
      </w:pPr>
      <w:hyperlink r:id="rId4">
        <w:r>
          <w:rPr>
            <w:rStyle w:val="InternetLink"/>
          </w:rPr>
          <w:t>http://www.designfruit.com/dfassets/images/contemporary-patterns-preview.jpg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arcytech.org/java/patterns/patterns_j.shtml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easyweb.easynet.co.uk/~iany/patterns/patterns.ht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2180" cy="2964180"/>
            <wp:effectExtent l="0" t="0" r="0" b="0"/>
            <wp:docPr id="3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artpad.art.com/artpad/painter/</w:t>
        </w:r>
      </w:hyperlink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240" cy="3581400"/>
            <wp:effectExtent l="0" t="0" r="0" b="0"/>
            <wp:docPr id="4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designfruit.com/dfassets/images/contemporary-patterns-preview.jpg" TargetMode="External"/><Relationship Id="rId5" Type="http://schemas.openxmlformats.org/officeDocument/2006/relationships/hyperlink" Target="http://www.arcytech.org/java/patterns/patterns_j.shtml" TargetMode="External"/><Relationship Id="rId6" Type="http://schemas.openxmlformats.org/officeDocument/2006/relationships/hyperlink" Target="http://easyweb.easynet.co.uk/~iany/patterns/patterns.htm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artpad.art.com/artpad/painter/" TargetMode="External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2:56:00Z</dcterms:created>
  <dc:creator>Ellie Darnell</dc:creator>
  <dc:description/>
  <dc:language>en-US</dc:language>
  <cp:lastModifiedBy>Ellie Darnell</cp:lastModifiedBy>
  <dcterms:modified xsi:type="dcterms:W3CDTF">2009-10-29T22:56:00Z</dcterms:modified>
  <cp:revision>2</cp:revision>
  <dc:subject/>
  <dc:title/>
</cp:coreProperties>
</file>