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ivity 1: What do we know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WB (SMART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49:00Z</dcterms:created>
  <dc:creator>e.c.f.flenley</dc:creator>
  <dc:description/>
  <cp:keywords/>
  <dc:language>en-US</dc:language>
  <cp:lastModifiedBy>e.c.f.flenley</cp:lastModifiedBy>
  <dcterms:modified xsi:type="dcterms:W3CDTF">2009-10-28T14:53:00Z</dcterms:modified>
  <cp:revision>1</cp:revision>
  <dc:subject/>
  <dc:title>Activity 1: What do we know</dc:title>
</cp:coreProperties>
</file>